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Normal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репления ответственных специалистов структурных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 xml:space="preserve">подразделений администрации Апшеронского город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пшеронского района по принятию годовой бухгалтерской отчетности и Пояснительной записки от муниципального автономного учреждения за 2022 год</w:t>
      </w:r>
      <w:r>
        <w:rPr>
          <w:b/>
          <w:bCs/>
          <w:sz w:val="28"/>
          <w:szCs w:val="28"/>
        </w:rPr>
        <w:t>, в соответствии с приказом Министерства Финансов Российской Федерации от 25 марта 2011 года № 33н «Об утверждении Инструкции о порядке составления и представления годовой, квартальной бухгалтерской отчетности государственных (муниципальных) бюджетных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автономных учреждений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sz w:val="18"/>
          <w:szCs w:val="18"/>
        </w:rPr>
      </w:pPr>
      <w:r>
        <w:rPr>
          <w:bCs/>
          <w:sz w:val="18"/>
          <w:szCs w:val="18"/>
        </w:rPr>
        <w:t>____</w:t>
      </w:r>
      <w:r>
        <w:rPr>
          <w:sz w:val="18"/>
          <w:szCs w:val="18"/>
        </w:rPr>
        <w:t>(наименование учредителя муниципального учреждения)</w:t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87"/>
        <w:gridCol w:w="902"/>
        <w:gridCol w:w="1265"/>
      </w:tblGrid>
      <w:tr>
        <w:trPr>
          <w:trHeight w:val="9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ы отчетности, таблиц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аб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8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7 «Отчет об исполнении учреждением плана его финансово-хозяйственной деятель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30 «Баланс государственного (муниципального)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21 «Отчет о финансовых результатах деятельности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10 «Справка по заключению учреждением счетов бухгалтерского учета отчетного финансового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23 «Отчет о движении денежных средств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Форма 0503738, 0503738-НП </w:t>
            </w:r>
          </w:p>
          <w:p>
            <w:pPr>
              <w:pStyle w:val="Normal"/>
              <w:rPr/>
            </w:pPr>
            <w:r>
              <w:rPr/>
              <w:t>«Отчет об обязательствах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вашиненко И.А.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725 «Справка по консолидируемым расчетам учреждения»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 Балансу учреждения ф. 0503760</w:t>
            </w:r>
          </w:p>
        </w:tc>
      </w:tr>
      <w:tr>
        <w:trPr>
          <w:trHeight w:val="1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0503760 «Пояснительная записка к Балансу учреждения» (текстовая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расшифровки контрольных мероприятий и результатов провер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№ 6 «Сведения о проведении инвентаризаций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7768 «Сведения о движении нефинансовых активов учреждений» по видам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 Р.Ю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69 «Сведения по дебиторской и кредиторской задолженности учреждения» по видам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71 «Сведения о финансовых вложениях учрежде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72 «Сведения о суммах заимствований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73 «Сведения об изменении остатков валюты баланса учреждения» по видам финансового обеспеч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75 «Сведения о принятых и неисполненных обязательств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779 «Сведения об остатках денежных средств учрежден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енко И.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ложениях в объекты недвижимого имущества, объектах незавершенного строительства бюджетного (автономного) учреждения (ф.050379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Форма 0503295 «Сведения об исполнении судебных решений по денежным обязательствам учреждения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сех виз, подписей на отчетных формах, справках, таблицах, пояснительных записках, контрольных листа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 xml:space="preserve">Начальник финансового отдела 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 xml:space="preserve">администрации Апшеронского городского 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right" w:pos="8640" w:leader="none"/>
        </w:tabs>
        <w:autoSpaceDE w:val="false"/>
        <w:rPr/>
      </w:pPr>
      <w:r>
        <w:rPr/>
        <w:t>поселения Апшеронского района                                                                          И.А. Ивашин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1:18:00Z</dcterms:created>
  <dc:creator>1</dc:creator>
  <dc:description/>
  <cp:keywords/>
  <dc:language>en-US</dc:language>
  <cp:lastModifiedBy>Учетная запись Майкрософт</cp:lastModifiedBy>
  <cp:lastPrinted>2023-01-13T21:35:00Z</cp:lastPrinted>
  <dcterms:modified xsi:type="dcterms:W3CDTF">2023-05-03T07:20:00Z</dcterms:modified>
  <cp:revision>22</cp:revision>
  <dc:subject/>
  <dc:title> </dc:title>
</cp:coreProperties>
</file>